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4" w:hanging="0"/>
        <w:jc w:val="left"/>
        <w:rPr>
          <w:rFonts w:ascii="UD デジタル 教科書体 N" w:hAnsi="UD デジタル 教科書体 N" w:eastAsia="UD デジタル 教科書体 N" w:cs="ＭＳ 明朝;MS Mincho"/>
          <w:sz w:val="22"/>
          <w:szCs w:val="22"/>
        </w:rPr>
      </w:pPr>
      <w:r>
        <w:rPr>
          <w:rFonts w:ascii="UD デジタル 教科書体 N" w:hAnsi="UD デジタル 教科書体 N" w:cs="ＭＳ 明朝;MS Mincho" w:eastAsia="UD デジタル 教科書体 N"/>
          <w:sz w:val="22"/>
          <w:szCs w:val="22"/>
        </w:rPr>
        <w:t>【様式５】</w:t>
      </w:r>
    </w:p>
    <w:tbl>
      <w:tblPr>
        <w:tblW w:w="5000" w:type="pct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652"/>
        <w:gridCol w:w="6354"/>
      </w:tblGrid>
      <w:tr>
        <w:trPr>
          <w:trHeight w:val="451" w:hRule="atLeast"/>
        </w:trPr>
        <w:tc>
          <w:tcPr>
            <w:tcW w:w="96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35" w:hanging="0"/>
              <w:jc w:val="center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</w:rPr>
            </w:pPr>
            <w:r>
              <w:rPr>
                <w:rFonts w:ascii="UD デジタル 教科書体 NP-R;UD デジタル 教科書体 NP" w:hAnsi="UD デジタル 教科書体 NP-R;UD デジタル 教科書体 NP" w:cs="UD デジタル 教科書体 NP-R;UD デジタル 教科書体 NP" w:eastAsia="UD デジタル 教科書体 NP-R;UD デジタル 教科書体 NP"/>
                <w:b/>
                <w:sz w:val="24"/>
              </w:rPr>
              <w:t>類似業務実績調書</w:t>
            </w:r>
            <w:r>
              <w:rPr>
                <w:rFonts w:ascii="UD デジタル 教科書体 NP-R;UD デジタル 教科書体 NP" w:hAnsi="UD デジタル 教科書体 NP-R;UD デジタル 教科書体 NP" w:cs="UD デジタル 教科書体 NP-R;UD デジタル 教科書体 NP" w:eastAsia="UD デジタル 教科書体 NP-R;UD デジタル 教科書体 NP"/>
                <w:sz w:val="18"/>
              </w:rPr>
              <w:t>（プロポーザル参加者における業務実績）</w:t>
            </w:r>
          </w:p>
        </w:tc>
      </w:tr>
      <w:tr>
        <w:trPr>
          <w:trHeight w:val="492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</w:rPr>
            </w:pPr>
            <w:r>
              <w:rPr>
                <w:rFonts w:ascii="UD デジタル 教科書体 NP-R;UD デジタル 教科書体 NP" w:hAnsi="UD デジタル 教科書体 NP-R;UD デジタル 教科書体 NP" w:cs="UD デジタル 教科書体 NP-R;UD デジタル 教科書体 NP" w:eastAsia="UD デジタル 教科書体 NP-R;UD デジタル 教科書体 NP"/>
              </w:rPr>
              <w:t>１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</w:rPr>
            </w:pPr>
            <w:r>
              <w:rPr>
                <w:rFonts w:ascii="UD デジタル 教科書体 NP-R;UD デジタル 教科書体 NP" w:hAnsi="UD デジタル 教科書体 NP-R;UD デジタル 教科書体 NP" w:cs="UD デジタル 教科書体 NP-R;UD デジタル 教科書体 NP" w:eastAsia="UD デジタル 教科書体 NP-R;UD デジタル 教科書体 NP"/>
              </w:rPr>
              <w:t>業務名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eastAsia="UD デジタル 教科書体 NP-R;UD デジタル 教科書体 NP" w:cs="UD デジタル 教科書体 NP-R;UD デジタル 教科書体 NP" w:ascii="UD デジタル 教科書体 NP-R;UD デジタル 教科書体 NP" w:hAnsi="UD デジタル 教科書体 NP-R;UD デジタル 教科書体 NP"/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UD デジタル 教科書体 NP-R;UD デジタル 教科書体 NP" w:cs="ＭＳ 明朝;MS Mincho"/>
                <w:sz w:val="20"/>
              </w:rPr>
            </w:pPr>
            <w:r>
              <w:rPr>
                <w:rFonts w:eastAsia="UD デジタル 教科書体 NP-R;UD デジタル 教科書体 NP" w:cs="ＭＳ 明朝;MS Mincho" w:ascii="ＭＳ 明朝;MS Mincho" w:hAnsi="ＭＳ 明朝;MS Mincho"/>
                <w:sz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</w:rPr>
            </w:pPr>
            <w:r>
              <w:rPr>
                <w:rFonts w:ascii="UD デジタル 教科書体 NP-R;UD デジタル 教科書体 NP" w:hAnsi="UD デジタル 教科書体 NP-R;UD デジタル 教科書体 NP" w:cs="UD デジタル 教科書体 NP-R;UD デジタル 教科書体 NP" w:eastAsia="UD デジタル 教科書体 NP-R;UD デジタル 教科書体 NP"/>
              </w:rPr>
              <w:t>発注者名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eastAsia="UD デジタル 教科書体 NP-R;UD デジタル 教科書体 NP" w:cs="UD デジタル 教科書体 NP-R;UD デジタル 教科書体 NP" w:ascii="UD デジタル 教科書体 NP-R;UD デジタル 教科書体 NP" w:hAnsi="UD デジタル 教科書体 NP-R;UD デジタル 教科書体 NP"/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UD デジタル 教科書体 NP-R;UD デジタル 教科書体 NP" w:cs="ＭＳ 明朝;MS Mincho"/>
                <w:sz w:val="20"/>
              </w:rPr>
            </w:pPr>
            <w:r>
              <w:rPr>
                <w:rFonts w:eastAsia="UD デジタル 教科書体 NP-R;UD デジタル 教科書体 NP" w:cs="ＭＳ 明朝;MS Mincho" w:ascii="ＭＳ 明朝;MS Mincho" w:hAnsi="ＭＳ 明朝;MS Mincho"/>
                <w:sz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</w:rPr>
            </w:pPr>
            <w:r>
              <w:rPr>
                <w:rFonts w:ascii="UD デジタル 教科書体 NP-R;UD デジタル 教科書体 NP" w:hAnsi="UD デジタル 教科書体 NP-R;UD デジタル 教科書体 NP" w:cs="UD デジタル 教科書体 NP-R;UD デジタル 教科書体 NP" w:eastAsia="UD デジタル 教科書体 NP-R;UD デジタル 教科書体 NP"/>
              </w:rPr>
              <w:t>契約金額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ascii="UD デジタル 教科書体 NP-R;UD デジタル 教科書体 NP" w:hAnsi="UD デジタル 教科書体 NP-R;UD デジタル 教科書体 NP" w:cs="UD デジタル 教科書体 NP-R;UD デジタル 教科書体 NP" w:eastAsia="UD デジタル 教科書体 NP-R;UD デジタル 教科書体 NP"/>
                <w:sz w:val="20"/>
              </w:rPr>
              <w:t>（税込）</w:t>
            </w:r>
          </w:p>
        </w:tc>
      </w:tr>
      <w:tr>
        <w:trPr>
          <w:trHeight w:val="49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UD デジタル 教科書体 NP-R;UD デジタル 教科書体 NP" w:cs="ＭＳ 明朝;MS Mincho"/>
                <w:sz w:val="20"/>
              </w:rPr>
            </w:pPr>
            <w:r>
              <w:rPr>
                <w:rFonts w:eastAsia="UD デジタル 教科書体 NP-R;UD デジタル 教科書体 NP" w:cs="ＭＳ 明朝;MS Mincho" w:ascii="ＭＳ 明朝;MS Mincho" w:hAnsi="ＭＳ 明朝;MS Mincho"/>
                <w:sz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</w:rPr>
            </w:pPr>
            <w:r>
              <w:rPr>
                <w:rFonts w:ascii="UD デジタル 教科書体 NP-R;UD デジタル 教科書体 NP" w:hAnsi="UD デジタル 教科書体 NP-R;UD デジタル 教科書体 NP" w:cs="UD デジタル 教科書体 NP-R;UD デジタル 教科書体 NP" w:eastAsia="UD デジタル 教科書体 NP-R;UD デジタル 教科書体 NP"/>
              </w:rPr>
              <w:t>履行期間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8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ascii="UD デジタル 教科書体 NP-R;UD デジタル 教科書体 NP" w:hAnsi="UD デジタル 教科書体 NP-R;UD デジタル 教科書体 NP" w:cs="UD デジタル 教科書体 NP-R;UD デジタル 教科書体 NP" w:eastAsia="UD デジタル 教科書体 NP-R;UD デジタル 教科書体 NP"/>
                <w:sz w:val="20"/>
              </w:rPr>
              <w:t>　　年　　月　　日　～　　　　　年　　月　　日</w:t>
            </w:r>
          </w:p>
        </w:tc>
      </w:tr>
      <w:tr>
        <w:trPr>
          <w:trHeight w:val="1453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UD デジタル 教科書体 NP-R;UD デジタル 教科書体 NP" w:cs="ＭＳ 明朝;MS Mincho"/>
                <w:sz w:val="20"/>
              </w:rPr>
            </w:pPr>
            <w:r>
              <w:rPr>
                <w:rFonts w:eastAsia="UD デジタル 教科書体 NP-R;UD デジタル 教科書体 NP" w:cs="ＭＳ 明朝;MS Mincho" w:ascii="ＭＳ 明朝;MS Mincho" w:hAnsi="ＭＳ 明朝;MS Mincho"/>
                <w:sz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</w:rPr>
            </w:pPr>
            <w:r>
              <w:rPr>
                <w:rFonts w:ascii="UD デジタル 教科書体 NP-R;UD デジタル 教科書体 NP" w:hAnsi="UD デジタル 教科書体 NP-R;UD デジタル 教科書体 NP" w:cs="UD デジタル 教科書体 NP-R;UD デジタル 教科書体 NP" w:eastAsia="UD デジタル 教科書体 NP-R;UD デジタル 教科書体 NP"/>
              </w:rPr>
              <w:t>業務概要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eastAsia="UD デジタル 教科書体 NP-R;UD デジタル 教科書体 NP" w:cs="UD デジタル 教科書体 NP-R;UD デジタル 教科書体 NP" w:ascii="UD デジタル 教科書体 NP-R;UD デジタル 教科書体 NP" w:hAnsi="UD デジタル 教科書体 NP-R;UD デジタル 教科書体 NP"/>
                <w:sz w:val="20"/>
              </w:rPr>
            </w:r>
          </w:p>
          <w:p>
            <w:pPr>
              <w:pStyle w:val="Normal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eastAsia="UD デジタル 教科書体 NP-R;UD デジタル 教科書体 NP" w:cs="UD デジタル 教科書体 NP-R;UD デジタル 教科書体 NP" w:ascii="UD デジタル 教科書体 NP-R;UD デジタル 教科書体 NP" w:hAnsi="UD デジタル 教科書体 NP-R;UD デジタル 教科書体 NP"/>
                <w:sz w:val="20"/>
              </w:rPr>
            </w:r>
          </w:p>
          <w:p>
            <w:pPr>
              <w:pStyle w:val="Normal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eastAsia="UD デジタル 教科書体 NP-R;UD デジタル 教科書体 NP" w:cs="UD デジタル 教科書体 NP-R;UD デジタル 教科書体 NP" w:ascii="UD デジタル 教科書体 NP-R;UD デジタル 教科書体 NP" w:hAnsi="UD デジタル 教科書体 NP-R;UD デジタル 教科書体 NP"/>
                <w:sz w:val="20"/>
              </w:rPr>
            </w:r>
          </w:p>
          <w:p>
            <w:pPr>
              <w:pStyle w:val="Normal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eastAsia="UD デジタル 教科書体 NP-R;UD デジタル 教科書体 NP" w:cs="UD デジタル 教科書体 NP-R;UD デジタル 教科書体 NP" w:ascii="UD デジタル 教科書体 NP-R;UD デジタル 教科書体 NP" w:hAnsi="UD デジタル 教科書体 NP-R;UD デジタル 教科書体 NP"/>
                <w:sz w:val="20"/>
              </w:rPr>
            </w:r>
          </w:p>
          <w:p>
            <w:pPr>
              <w:pStyle w:val="Normal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eastAsia="UD デジタル 教科書体 NP-R;UD デジタル 教科書体 NP" w:cs="UD デジタル 教科書体 NP-R;UD デジタル 教科書体 NP" w:ascii="UD デジタル 教科書体 NP-R;UD デジタル 教科書体 NP" w:hAnsi="UD デジタル 教科書体 NP-R;UD デジタル 教科書体 NP"/>
                <w:sz w:val="20"/>
              </w:rPr>
            </w:r>
          </w:p>
          <w:p>
            <w:pPr>
              <w:pStyle w:val="Normal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eastAsia="UD デジタル 教科書体 NP-R;UD デジタル 教科書体 NP" w:cs="UD デジタル 教科書体 NP-R;UD デジタル 教科書体 NP" w:ascii="UD デジタル 教科書体 NP-R;UD デジタル 教科書体 NP" w:hAnsi="UD デジタル 教科書体 NP-R;UD デジタル 教科書体 NP"/>
                <w:sz w:val="20"/>
              </w:rPr>
            </w:r>
          </w:p>
          <w:p>
            <w:pPr>
              <w:pStyle w:val="Normal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eastAsia="UD デジタル 教科書体 NP-R;UD デジタル 教科書体 NP" w:cs="UD デジタル 教科書体 NP-R;UD デジタル 教科書体 NP" w:ascii="UD デジタル 教科書体 NP-R;UD デジタル 教科書体 NP" w:hAnsi="UD デジタル 教科書体 NP-R;UD デジタル 教科書体 NP"/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</w:rPr>
            </w:pPr>
            <w:r>
              <w:rPr>
                <w:rFonts w:ascii="UD デジタル 教科書体 NP-R;UD デジタル 教科書体 NP" w:hAnsi="UD デジタル 教科書体 NP-R;UD デジタル 教科書体 NP" w:cs="UD デジタル 教科書体 NP-R;UD デジタル 教科書体 NP" w:eastAsia="UD デジタル 教科書体 NP-R;UD デジタル 教科書体 NP"/>
              </w:rPr>
              <w:t>２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</w:rPr>
            </w:pPr>
            <w:r>
              <w:rPr>
                <w:rFonts w:ascii="UD デジタル 教科書体 NP-R;UD デジタル 教科書体 NP" w:hAnsi="UD デジタル 教科書体 NP-R;UD デジタル 教科書体 NP" w:cs="UD デジタル 教科書体 NP-R;UD デジタル 教科書体 NP" w:eastAsia="UD デジタル 教科書体 NP-R;UD デジタル 教科書体 NP"/>
              </w:rPr>
              <w:t>業務名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eastAsia="UD デジタル 教科書体 NP-R;UD デジタル 教科書体 NP" w:cs="UD デジタル 教科書体 NP-R;UD デジタル 教科書体 NP" w:ascii="UD デジタル 教科書体 NP-R;UD デジタル 教科書体 NP" w:hAnsi="UD デジタル 教科書体 NP-R;UD デジタル 教科書体 NP"/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UD デジタル 教科書体 NP-R;UD デジタル 教科書体 NP" w:cs="ＭＳ 明朝;MS Mincho"/>
                <w:sz w:val="20"/>
              </w:rPr>
            </w:pPr>
            <w:r>
              <w:rPr>
                <w:rFonts w:eastAsia="UD デジタル 教科書体 NP-R;UD デジタル 教科書体 NP" w:cs="ＭＳ 明朝;MS Mincho" w:ascii="ＭＳ 明朝;MS Mincho" w:hAnsi="ＭＳ 明朝;MS Mincho"/>
                <w:sz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</w:rPr>
            </w:pPr>
            <w:r>
              <w:rPr>
                <w:rFonts w:ascii="UD デジタル 教科書体 NP-R;UD デジタル 教科書体 NP" w:hAnsi="UD デジタル 教科書体 NP-R;UD デジタル 教科書体 NP" w:cs="UD デジタル 教科書体 NP-R;UD デジタル 教科書体 NP" w:eastAsia="UD デジタル 教科書体 NP-R;UD デジタル 教科書体 NP"/>
              </w:rPr>
              <w:t>発注者名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eastAsia="UD デジタル 教科書体 NP-R;UD デジタル 教科書体 NP" w:cs="UD デジタル 教科書体 NP-R;UD デジタル 教科書体 NP" w:ascii="UD デジタル 教科書体 NP-R;UD デジタル 教科書体 NP" w:hAnsi="UD デジタル 教科書体 NP-R;UD デジタル 教科書体 NP"/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UD デジタル 教科書体 NP-R;UD デジタル 教科書体 NP" w:cs="ＭＳ 明朝;MS Mincho"/>
                <w:sz w:val="20"/>
              </w:rPr>
            </w:pPr>
            <w:r>
              <w:rPr>
                <w:rFonts w:eastAsia="UD デジタル 教科書体 NP-R;UD デジタル 教科書体 NP" w:cs="ＭＳ 明朝;MS Mincho" w:ascii="ＭＳ 明朝;MS Mincho" w:hAnsi="ＭＳ 明朝;MS Mincho"/>
                <w:sz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</w:rPr>
            </w:pPr>
            <w:r>
              <w:rPr>
                <w:rFonts w:ascii="UD デジタル 教科書体 NP-R;UD デジタル 教科書体 NP" w:hAnsi="UD デジタル 教科書体 NP-R;UD デジタル 教科書体 NP" w:cs="UD デジタル 教科書体 NP-R;UD デジタル 教科書体 NP" w:eastAsia="UD デジタル 教科書体 NP-R;UD デジタル 教科書体 NP"/>
              </w:rPr>
              <w:t>契約金額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ascii="UD デジタル 教科書体 NP-R;UD デジタル 教科書体 NP" w:hAnsi="UD デジタル 教科書体 NP-R;UD デジタル 教科書体 NP" w:cs="UD デジタル 教科書体 NP-R;UD デジタル 教科書体 NP" w:eastAsia="UD デジタル 教科書体 NP-R;UD デジタル 教科書体 NP"/>
                <w:sz w:val="20"/>
              </w:rPr>
              <w:t>（税込）</w:t>
            </w:r>
          </w:p>
        </w:tc>
      </w:tr>
      <w:tr>
        <w:trPr>
          <w:trHeight w:val="49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UD デジタル 教科書体 NP-R;UD デジタル 教科書体 NP" w:cs="ＭＳ 明朝;MS Mincho"/>
                <w:sz w:val="20"/>
              </w:rPr>
            </w:pPr>
            <w:r>
              <w:rPr>
                <w:rFonts w:eastAsia="UD デジタル 教科書体 NP-R;UD デジタル 教科書体 NP" w:cs="ＭＳ 明朝;MS Mincho" w:ascii="ＭＳ 明朝;MS Mincho" w:hAnsi="ＭＳ 明朝;MS Mincho"/>
                <w:sz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</w:rPr>
            </w:pPr>
            <w:r>
              <w:rPr>
                <w:rFonts w:ascii="UD デジタル 教科書体 NP-R;UD デジタル 教科書体 NP" w:hAnsi="UD デジタル 教科書体 NP-R;UD デジタル 教科書体 NP" w:cs="UD デジタル 教科書体 NP-R;UD デジタル 教科書体 NP" w:eastAsia="UD デジタル 教科書体 NP-R;UD デジタル 教科書体 NP"/>
              </w:rPr>
              <w:t>履行期間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8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ascii="UD デジタル 教科書体 NP-R;UD デジタル 教科書体 NP" w:hAnsi="UD デジタル 教科書体 NP-R;UD デジタル 教科書体 NP" w:cs="UD デジタル 教科書体 NP-R;UD デジタル 教科書体 NP" w:eastAsia="UD デジタル 教科書体 NP-R;UD デジタル 教科書体 NP"/>
                <w:sz w:val="20"/>
              </w:rPr>
              <w:t>　　年　　月　　日　～　　　　　年　　月　　日</w:t>
            </w:r>
          </w:p>
        </w:tc>
      </w:tr>
      <w:tr>
        <w:trPr>
          <w:trHeight w:val="54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UD デジタル 教科書体 NP-R;UD デジタル 教科書体 NP" w:cs="ＭＳ 明朝;MS Mincho"/>
                <w:sz w:val="20"/>
              </w:rPr>
            </w:pPr>
            <w:r>
              <w:rPr>
                <w:rFonts w:eastAsia="UD デジタル 教科書体 NP-R;UD デジタル 教科書体 NP" w:cs="ＭＳ 明朝;MS Mincho" w:ascii="ＭＳ 明朝;MS Mincho" w:hAnsi="ＭＳ 明朝;MS Mincho"/>
                <w:sz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</w:rPr>
            </w:pPr>
            <w:r>
              <w:rPr>
                <w:rFonts w:ascii="UD デジタル 教科書体 NP-R;UD デジタル 教科書体 NP" w:hAnsi="UD デジタル 教科書体 NP-R;UD デジタル 教科書体 NP" w:cs="UD デジタル 教科書体 NP-R;UD デジタル 教科書体 NP" w:eastAsia="UD デジタル 教科書体 NP-R;UD デジタル 教科書体 NP"/>
              </w:rPr>
              <w:t>業務概要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eastAsia="UD デジタル 教科書体 NP-R;UD デジタル 教科書体 NP" w:cs="UD デジタル 教科書体 NP-R;UD デジタル 教科書体 NP" w:ascii="UD デジタル 教科書体 NP-R;UD デジタル 教科書体 NP" w:hAnsi="UD デジタル 教科書体 NP-R;UD デジタル 教科書体 NP"/>
                <w:sz w:val="20"/>
              </w:rPr>
            </w:r>
          </w:p>
          <w:p>
            <w:pPr>
              <w:pStyle w:val="Normal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eastAsia="UD デジタル 教科書体 NP-R;UD デジタル 教科書体 NP" w:cs="UD デジタル 教科書体 NP-R;UD デジタル 教科書体 NP" w:ascii="UD デジタル 教科書体 NP-R;UD デジタル 教科書体 NP" w:hAnsi="UD デジタル 教科書体 NP-R;UD デジタル 教科書体 NP"/>
                <w:sz w:val="20"/>
              </w:rPr>
            </w:r>
          </w:p>
          <w:p>
            <w:pPr>
              <w:pStyle w:val="Normal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eastAsia="UD デジタル 教科書体 NP-R;UD デジタル 教科書体 NP" w:cs="UD デジタル 教科書体 NP-R;UD デジタル 教科書体 NP" w:ascii="UD デジタル 教科書体 NP-R;UD デジタル 教科書体 NP" w:hAnsi="UD デジタル 教科書体 NP-R;UD デジタル 教科書体 NP"/>
                <w:sz w:val="20"/>
              </w:rPr>
            </w:r>
          </w:p>
          <w:p>
            <w:pPr>
              <w:pStyle w:val="Normal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eastAsia="UD デジタル 教科書体 NP-R;UD デジタル 教科書体 NP" w:cs="UD デジタル 教科書体 NP-R;UD デジタル 教科書体 NP" w:ascii="UD デジタル 教科書体 NP-R;UD デジタル 教科書体 NP" w:hAnsi="UD デジタル 教科書体 NP-R;UD デジタル 教科書体 NP"/>
                <w:sz w:val="20"/>
              </w:rPr>
            </w:r>
          </w:p>
          <w:p>
            <w:pPr>
              <w:pStyle w:val="Normal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eastAsia="UD デジタル 教科書体 NP-R;UD デジタル 教科書体 NP" w:cs="UD デジタル 教科書体 NP-R;UD デジタル 教科書体 NP" w:ascii="UD デジタル 教科書体 NP-R;UD デジタル 教科書体 NP" w:hAnsi="UD デジタル 教科書体 NP-R;UD デジタル 教科書体 NP"/>
                <w:sz w:val="20"/>
              </w:rPr>
            </w:r>
          </w:p>
          <w:p>
            <w:pPr>
              <w:pStyle w:val="Normal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eastAsia="UD デジタル 教科書体 NP-R;UD デジタル 教科書体 NP" w:cs="UD デジタル 教科書体 NP-R;UD デジタル 教科書体 NP" w:ascii="UD デジタル 教科書体 NP-R;UD デジタル 教科書体 NP" w:hAnsi="UD デジタル 教科書体 NP-R;UD デジタル 教科書体 NP"/>
                <w:sz w:val="20"/>
              </w:rPr>
            </w:r>
          </w:p>
          <w:p>
            <w:pPr>
              <w:pStyle w:val="Normal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eastAsia="UD デジタル 教科書体 NP-R;UD デジタル 教科書体 NP" w:cs="UD デジタル 教科書体 NP-R;UD デジタル 教科書体 NP" w:ascii="UD デジタル 教科書体 NP-R;UD デジタル 教科書体 NP" w:hAnsi="UD デジタル 教科書体 NP-R;UD デジタル 教科書体 NP"/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</w:rPr>
            </w:pPr>
            <w:r>
              <w:rPr>
                <w:rFonts w:ascii="UD デジタル 教科書体 NP-R;UD デジタル 教科書体 NP" w:hAnsi="UD デジタル 教科書体 NP-R;UD デジタル 教科書体 NP" w:cs="UD デジタル 教科書体 NP-R;UD デジタル 教科書体 NP" w:eastAsia="UD デジタル 教科書体 NP-R;UD デジタル 教科書体 NP"/>
              </w:rPr>
              <w:t>３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</w:rPr>
            </w:pPr>
            <w:r>
              <w:rPr>
                <w:rFonts w:ascii="UD デジタル 教科書体 NP-R;UD デジタル 教科書体 NP" w:hAnsi="UD デジタル 教科書体 NP-R;UD デジタル 教科書体 NP" w:cs="UD デジタル 教科書体 NP-R;UD デジタル 教科書体 NP" w:eastAsia="UD デジタル 教科書体 NP-R;UD デジタル 教科書体 NP"/>
              </w:rPr>
              <w:t>業務名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eastAsia="UD デジタル 教科書体 NP-R;UD デジタル 教科書体 NP" w:cs="UD デジタル 教科書体 NP-R;UD デジタル 教科書体 NP" w:ascii="UD デジタル 教科書体 NP-R;UD デジタル 教科書体 NP" w:hAnsi="UD デジタル 教科書体 NP-R;UD デジタル 教科書体 NP"/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UD デジタル 教科書体 NP-R;UD デジタル 教科書体 NP" w:cs="ＭＳ 明朝;MS Mincho"/>
                <w:sz w:val="20"/>
              </w:rPr>
            </w:pPr>
            <w:r>
              <w:rPr>
                <w:rFonts w:eastAsia="UD デジタル 教科書体 NP-R;UD デジタル 教科書体 NP" w:cs="ＭＳ 明朝;MS Mincho" w:ascii="ＭＳ 明朝;MS Mincho" w:hAnsi="ＭＳ 明朝;MS Mincho"/>
                <w:sz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</w:rPr>
            </w:pPr>
            <w:r>
              <w:rPr>
                <w:rFonts w:ascii="UD デジタル 教科書体 NP-R;UD デジタル 教科書体 NP" w:hAnsi="UD デジタル 教科書体 NP-R;UD デジタル 教科書体 NP" w:cs="UD デジタル 教科書体 NP-R;UD デジタル 教科書体 NP" w:eastAsia="UD デジタル 教科書体 NP-R;UD デジタル 教科書体 NP"/>
              </w:rPr>
              <w:t>発注者名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eastAsia="UD デジタル 教科書体 NP-R;UD デジタル 教科書体 NP" w:cs="UD デジタル 教科書体 NP-R;UD デジタル 教科書体 NP" w:ascii="UD デジタル 教科書体 NP-R;UD デジタル 教科書体 NP" w:hAnsi="UD デジタル 教科書体 NP-R;UD デジタル 教科書体 NP"/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eastAsia="UD デジタル 教科書体 NP-R;UD デジタル 教科書体 NP" w:cs="UD デジタル 教科書体 NP-R;UD デジタル 教科書体 NP" w:ascii="UD デジタル 教科書体 NP-R;UD デジタル 教科書体 NP" w:hAnsi="UD デジタル 教科書体 NP-R;UD デジタル 教科書体 NP"/>
                <w:sz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</w:rPr>
            </w:pPr>
            <w:r>
              <w:rPr>
                <w:rFonts w:ascii="UD デジタル 教科書体 NP-R;UD デジタル 教科書体 NP" w:hAnsi="UD デジタル 教科書体 NP-R;UD デジタル 教科書体 NP" w:cs="UD デジタル 教科書体 NP-R;UD デジタル 教科書体 NP" w:eastAsia="UD デジタル 教科書体 NP-R;UD デジタル 教科書体 NP"/>
              </w:rPr>
              <w:t>契約金額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ascii="UD デジタル 教科書体 NP-R;UD デジタル 教科書体 NP" w:hAnsi="UD デジタル 教科書体 NP-R;UD デジタル 教科書体 NP" w:cs="UD デジタル 教科書体 NP-R;UD デジタル 教科書体 NP" w:eastAsia="UD デジタル 教科書体 NP-R;UD デジタル 教科書体 NP"/>
                <w:sz w:val="20"/>
              </w:rPr>
              <w:t>（税込）</w:t>
            </w:r>
          </w:p>
        </w:tc>
      </w:tr>
      <w:tr>
        <w:trPr>
          <w:trHeight w:val="49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eastAsia="UD デジタル 教科書体 NP-R;UD デジタル 教科書体 NP" w:cs="UD デジタル 教科書体 NP-R;UD デジタル 教科書体 NP" w:ascii="UD デジタル 教科書体 NP-R;UD デジタル 教科書体 NP" w:hAnsi="UD デジタル 教科書体 NP-R;UD デジタル 教科書体 NP"/>
                <w:sz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</w:rPr>
            </w:pPr>
            <w:r>
              <w:rPr>
                <w:rFonts w:ascii="UD デジタル 教科書体 NP-R;UD デジタル 教科書体 NP" w:hAnsi="UD デジタル 教科書体 NP-R;UD デジタル 教科書体 NP" w:cs="UD デジタル 教科書体 NP-R;UD デジタル 教科書体 NP" w:eastAsia="UD デジタル 教科書体 NP-R;UD デジタル 教科書体 NP"/>
              </w:rPr>
              <w:t>履行期間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8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ascii="UD デジタル 教科書体 NP-R;UD デジタル 教科書体 NP" w:hAnsi="UD デジタル 教科書体 NP-R;UD デジタル 教科書体 NP" w:cs="UD デジタル 教科書体 NP-R;UD デジタル 教科書体 NP" w:eastAsia="UD デジタル 教科書体 NP-R;UD デジタル 教科書体 NP"/>
                <w:sz w:val="20"/>
              </w:rPr>
              <w:t>　　年　　月　　日　～　　　　　年　　月　　日</w:t>
            </w:r>
          </w:p>
        </w:tc>
      </w:tr>
      <w:tr>
        <w:trPr>
          <w:trHeight w:val="54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eastAsia="UD デジタル 教科書体 NP-R;UD デジタル 教科書体 NP" w:cs="UD デジタル 教科書体 NP-R;UD デジタル 教科書体 NP" w:ascii="UD デジタル 教科書体 NP-R;UD デジタル 教科書体 NP" w:hAnsi="UD デジタル 教科書体 NP-R;UD デジタル 教科書体 NP"/>
                <w:sz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</w:rPr>
            </w:pPr>
            <w:r>
              <w:rPr>
                <w:rFonts w:ascii="UD デジタル 教科書体 NP-R;UD デジタル 教科書体 NP" w:hAnsi="UD デジタル 教科書体 NP-R;UD デジタル 教科書体 NP" w:cs="UD デジタル 教科書体 NP-R;UD デジタル 教科書体 NP" w:eastAsia="UD デジタル 教科書体 NP-R;UD デジタル 教科書体 NP"/>
              </w:rPr>
              <w:t>業務概要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eastAsia="UD デジタル 教科書体 NP-R;UD デジタル 教科書体 NP" w:cs="UD デジタル 教科書体 NP-R;UD デジタル 教科書体 NP" w:ascii="UD デジタル 教科書体 NP-R;UD デジタル 教科書体 NP" w:hAnsi="UD デジタル 教科書体 NP-R;UD デジタル 教科書体 NP"/>
                <w:sz w:val="20"/>
              </w:rPr>
            </w:r>
          </w:p>
          <w:p>
            <w:pPr>
              <w:pStyle w:val="Normal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eastAsia="UD デジタル 教科書体 NP-R;UD デジタル 教科書体 NP" w:cs="UD デジタル 教科書体 NP-R;UD デジタル 教科書体 NP" w:ascii="UD デジタル 教科書体 NP-R;UD デジタル 教科書体 NP" w:hAnsi="UD デジタル 教科書体 NP-R;UD デジタル 教科書体 NP"/>
                <w:sz w:val="20"/>
              </w:rPr>
            </w:r>
          </w:p>
          <w:p>
            <w:pPr>
              <w:pStyle w:val="Normal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eastAsia="UD デジタル 教科書体 NP-R;UD デジタル 教科書体 NP" w:cs="UD デジタル 教科書体 NP-R;UD デジタル 教科書体 NP" w:ascii="UD デジタル 教科書体 NP-R;UD デジタル 教科書体 NP" w:hAnsi="UD デジタル 教科書体 NP-R;UD デジタル 教科書体 NP"/>
                <w:sz w:val="20"/>
              </w:rPr>
            </w:r>
          </w:p>
          <w:p>
            <w:pPr>
              <w:pStyle w:val="Normal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eastAsia="UD デジタル 教科書体 NP-R;UD デジタル 教科書体 NP" w:cs="UD デジタル 教科書体 NP-R;UD デジタル 教科書体 NP" w:ascii="UD デジタル 教科書体 NP-R;UD デジタル 教科書体 NP" w:hAnsi="UD デジタル 教科書体 NP-R;UD デジタル 教科書体 NP"/>
                <w:sz w:val="20"/>
              </w:rPr>
            </w:r>
          </w:p>
          <w:p>
            <w:pPr>
              <w:pStyle w:val="Normal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eastAsia="UD デジタル 教科書体 NP-R;UD デジタル 教科書体 NP" w:cs="UD デジタル 教科書体 NP-R;UD デジタル 教科書体 NP" w:ascii="UD デジタル 教科書体 NP-R;UD デジタル 教科書体 NP" w:hAnsi="UD デジタル 教科書体 NP-R;UD デジタル 教科書体 NP"/>
                <w:sz w:val="20"/>
              </w:rPr>
            </w:r>
          </w:p>
          <w:p>
            <w:pPr>
              <w:pStyle w:val="Normal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eastAsia="UD デジタル 教科書体 NP-R;UD デジタル 教科書体 NP" w:cs="UD デジタル 教科書体 NP-R;UD デジタル 教科書体 NP" w:ascii="UD デジタル 教科書体 NP-R;UD デジタル 教科書体 NP" w:hAnsi="UD デジタル 教科書体 NP-R;UD デジタル 教科書体 NP"/>
                <w:sz w:val="20"/>
              </w:rPr>
            </w:r>
          </w:p>
          <w:p>
            <w:pPr>
              <w:pStyle w:val="Normal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eastAsia="UD デジタル 教科書体 NP-R;UD デジタル 教科書体 NP" w:cs="UD デジタル 教科書体 NP-R;UD デジタル 教科書体 NP" w:ascii="UD デジタル 教科書体 NP-R;UD デジタル 教科書体 NP" w:hAnsi="UD デジタル 教科書体 NP-R;UD デジタル 教科書体 NP"/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</w:rPr>
            </w:pPr>
            <w:r>
              <w:rPr>
                <w:rFonts w:ascii="UD デジタル 教科書体 NP-R;UD デジタル 教科書体 NP" w:hAnsi="UD デジタル 教科書体 NP-R;UD デジタル 教科書体 NP" w:cs="UD デジタル 教科書体 NP-R;UD デジタル 教科書体 NP" w:eastAsia="UD デジタル 教科書体 NP-R;UD デジタル 教科書体 NP"/>
              </w:rPr>
              <w:t>４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</w:rPr>
            </w:pPr>
            <w:r>
              <w:rPr>
                <w:rFonts w:ascii="UD デジタル 教科書体 NP-R;UD デジタル 教科書体 NP" w:hAnsi="UD デジタル 教科書体 NP-R;UD デジタル 教科書体 NP" w:cs="UD デジタル 教科書体 NP-R;UD デジタル 教科書体 NP" w:eastAsia="UD デジタル 教科書体 NP-R;UD デジタル 教科書体 NP"/>
              </w:rPr>
              <w:t>業務名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eastAsia="UD デジタル 教科書体 NP-R;UD デジタル 教科書体 NP" w:cs="UD デジタル 教科書体 NP-R;UD デジタル 教科書体 NP" w:ascii="UD デジタル 教科書体 NP-R;UD デジタル 教科書体 NP" w:hAnsi="UD デジタル 教科書体 NP-R;UD デジタル 教科書体 NP"/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eastAsia="UD デジタル 教科書体 NP-R;UD デジタル 教科書体 NP" w:cs="UD デジタル 教科書体 NP-R;UD デジタル 教科書体 NP" w:ascii="UD デジタル 教科書体 NP-R;UD デジタル 教科書体 NP" w:hAnsi="UD デジタル 教科書体 NP-R;UD デジタル 教科書体 NP"/>
                <w:sz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</w:rPr>
            </w:pPr>
            <w:r>
              <w:rPr>
                <w:rFonts w:ascii="UD デジタル 教科書体 NP-R;UD デジタル 教科書体 NP" w:hAnsi="UD デジタル 教科書体 NP-R;UD デジタル 教科書体 NP" w:cs="UD デジタル 教科書体 NP-R;UD デジタル 教科書体 NP" w:eastAsia="UD デジタル 教科書体 NP-R;UD デジタル 教科書体 NP"/>
              </w:rPr>
              <w:t>発注者名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eastAsia="UD デジタル 教科書体 NP-R;UD デジタル 教科書体 NP" w:cs="UD デジタル 教科書体 NP-R;UD デジタル 教科書体 NP" w:ascii="UD デジタル 教科書体 NP-R;UD デジタル 教科書体 NP" w:hAnsi="UD デジタル 教科書体 NP-R;UD デジタル 教科書体 NP"/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eastAsia="UD デジタル 教科書体 NP-R;UD デジタル 教科書体 NP" w:cs="UD デジタル 教科書体 NP-R;UD デジタル 教科書体 NP" w:ascii="UD デジタル 教科書体 NP-R;UD デジタル 教科書体 NP" w:hAnsi="UD デジタル 教科書体 NP-R;UD デジタル 教科書体 NP"/>
                <w:sz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</w:rPr>
            </w:pPr>
            <w:r>
              <w:rPr>
                <w:rFonts w:ascii="UD デジタル 教科書体 NP-R;UD デジタル 教科書体 NP" w:hAnsi="UD デジタル 教科書体 NP-R;UD デジタル 教科書体 NP" w:cs="UD デジタル 教科書体 NP-R;UD デジタル 教科書体 NP" w:eastAsia="UD デジタル 教科書体 NP-R;UD デジタル 教科書体 NP"/>
              </w:rPr>
              <w:t>契約金額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ascii="UD デジタル 教科書体 NP-R;UD デジタル 教科書体 NP" w:hAnsi="UD デジタル 教科書体 NP-R;UD デジタル 教科書体 NP" w:cs="UD デジタル 教科書体 NP-R;UD デジタル 教科書体 NP" w:eastAsia="UD デジタル 教科書体 NP-R;UD デジタル 教科書体 NP"/>
                <w:sz w:val="20"/>
              </w:rPr>
              <w:t>（税込）</w:t>
            </w:r>
          </w:p>
        </w:tc>
      </w:tr>
      <w:tr>
        <w:trPr>
          <w:trHeight w:val="49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eastAsia="UD デジタル 教科書体 NP-R;UD デジタル 教科書体 NP" w:cs="UD デジタル 教科書体 NP-R;UD デジタル 教科書体 NP" w:ascii="UD デジタル 教科書体 NP-R;UD デジタル 教科書体 NP" w:hAnsi="UD デジタル 教科書体 NP-R;UD デジタル 教科書体 NP"/>
                <w:sz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</w:rPr>
            </w:pPr>
            <w:r>
              <w:rPr>
                <w:rFonts w:ascii="UD デジタル 教科書体 NP-R;UD デジタル 教科書体 NP" w:hAnsi="UD デジタル 教科書体 NP-R;UD デジタル 教科書体 NP" w:cs="UD デジタル 教科書体 NP-R;UD デジタル 教科書体 NP" w:eastAsia="UD デジタル 教科書体 NP-R;UD デジタル 教科書体 NP"/>
              </w:rPr>
              <w:t>履行期間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8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ascii="UD デジタル 教科書体 NP-R;UD デジタル 教科書体 NP" w:hAnsi="UD デジタル 教科書体 NP-R;UD デジタル 教科書体 NP" w:cs="UD デジタル 教科書体 NP-R;UD デジタル 教科書体 NP" w:eastAsia="UD デジタル 教科書体 NP-R;UD デジタル 教科書体 NP"/>
                <w:sz w:val="20"/>
              </w:rPr>
              <w:t>　　年　　月　　日　～　　　　　年　　月　　日</w:t>
            </w:r>
          </w:p>
        </w:tc>
      </w:tr>
      <w:tr>
        <w:trPr>
          <w:trHeight w:val="54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eastAsia="UD デジタル 教科書体 NP-R;UD デジタル 教科書体 NP" w:cs="UD デジタル 教科書体 NP-R;UD デジタル 教科書体 NP" w:ascii="UD デジタル 教科書体 NP-R;UD デジタル 教科書体 NP" w:hAnsi="UD デジタル 教科書体 NP-R;UD デジタル 教科書体 NP"/>
                <w:sz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</w:rPr>
            </w:pPr>
            <w:r>
              <w:rPr>
                <w:rFonts w:ascii="UD デジタル 教科書体 NP-R;UD デジタル 教科書体 NP" w:hAnsi="UD デジタル 教科書体 NP-R;UD デジタル 教科書体 NP" w:cs="UD デジタル 教科書体 NP-R;UD デジタル 教科書体 NP" w:eastAsia="UD デジタル 教科書体 NP-R;UD デジタル 教科書体 NP"/>
              </w:rPr>
              <w:t>業務概要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eastAsia="UD デジタル 教科書体 NP-R;UD デジタル 教科書体 NP" w:cs="UD デジタル 教科書体 NP-R;UD デジタル 教科書体 NP" w:ascii="UD デジタル 教科書体 NP-R;UD デジタル 教科書体 NP" w:hAnsi="UD デジタル 教科書体 NP-R;UD デジタル 教科書体 NP"/>
                <w:sz w:val="20"/>
              </w:rPr>
            </w:r>
          </w:p>
          <w:p>
            <w:pPr>
              <w:pStyle w:val="Normal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eastAsia="UD デジタル 教科書体 NP-R;UD デジタル 教科書体 NP" w:cs="UD デジタル 教科書体 NP-R;UD デジタル 教科書体 NP" w:ascii="UD デジタル 教科書体 NP-R;UD デジタル 教科書体 NP" w:hAnsi="UD デジタル 教科書体 NP-R;UD デジタル 教科書体 NP"/>
                <w:sz w:val="20"/>
              </w:rPr>
            </w:r>
          </w:p>
          <w:p>
            <w:pPr>
              <w:pStyle w:val="Normal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eastAsia="UD デジタル 教科書体 NP-R;UD デジタル 教科書体 NP" w:cs="UD デジタル 教科書体 NP-R;UD デジタル 教科書体 NP" w:ascii="UD デジタル 教科書体 NP-R;UD デジタル 教科書体 NP" w:hAnsi="UD デジタル 教科書体 NP-R;UD デジタル 教科書体 NP"/>
                <w:sz w:val="20"/>
              </w:rPr>
            </w:r>
          </w:p>
          <w:p>
            <w:pPr>
              <w:pStyle w:val="Normal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eastAsia="UD デジタル 教科書体 NP-R;UD デジタル 教科書体 NP" w:cs="UD デジタル 教科書体 NP-R;UD デジタル 教科書体 NP" w:ascii="UD デジタル 教科書体 NP-R;UD デジタル 教科書体 NP" w:hAnsi="UD デジタル 教科書体 NP-R;UD デジタル 教科書体 NP"/>
                <w:sz w:val="20"/>
              </w:rPr>
            </w:r>
          </w:p>
          <w:p>
            <w:pPr>
              <w:pStyle w:val="Normal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eastAsia="UD デジタル 教科書体 NP-R;UD デジタル 教科書体 NP" w:cs="UD デジタル 教科書体 NP-R;UD デジタル 教科書体 NP" w:ascii="UD デジタル 教科書体 NP-R;UD デジタル 教科書体 NP" w:hAnsi="UD デジタル 教科書体 NP-R;UD デジタル 教科書体 NP"/>
                <w:sz w:val="20"/>
              </w:rPr>
            </w:r>
          </w:p>
          <w:p>
            <w:pPr>
              <w:pStyle w:val="Normal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eastAsia="UD デジタル 教科書体 NP-R;UD デジタル 教科書体 NP" w:cs="UD デジタル 教科書体 NP-R;UD デジタル 教科書体 NP" w:ascii="UD デジタル 教科書体 NP-R;UD デジタル 教科書体 NP" w:hAnsi="UD デジタル 教科書体 NP-R;UD デジタル 教科書体 NP"/>
                <w:sz w:val="20"/>
              </w:rPr>
            </w:r>
          </w:p>
          <w:p>
            <w:pPr>
              <w:pStyle w:val="Normal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eastAsia="UD デジタル 教科書体 NP-R;UD デジタル 教科書体 NP" w:cs="UD デジタル 教科書体 NP-R;UD デジタル 教科書体 NP" w:ascii="UD デジタル 教科書体 NP-R;UD デジタル 教科書体 NP" w:hAnsi="UD デジタル 教科書体 NP-R;UD デジタル 教科書体 NP"/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</w:rPr>
            </w:pPr>
            <w:r>
              <w:rPr>
                <w:rFonts w:ascii="UD デジタル 教科書体 NP-R;UD デジタル 教科書体 NP" w:hAnsi="UD デジタル 教科書体 NP-R;UD デジタル 教科書体 NP" w:cs="UD デジタル 教科書体 NP-R;UD デジタル 教科書体 NP" w:eastAsia="UD デジタル 教科書体 NP-R;UD デジタル 教科書体 NP"/>
              </w:rPr>
              <w:t>５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</w:rPr>
            </w:pPr>
            <w:r>
              <w:rPr>
                <w:rFonts w:ascii="UD デジタル 教科書体 NP-R;UD デジタル 教科書体 NP" w:hAnsi="UD デジタル 教科書体 NP-R;UD デジタル 教科書体 NP" w:cs="UD デジタル 教科書体 NP-R;UD デジタル 教科書体 NP" w:eastAsia="UD デジタル 教科書体 NP-R;UD デジタル 教科書体 NP"/>
              </w:rPr>
              <w:t>業務名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eastAsia="UD デジタル 教科書体 NP-R;UD デジタル 教科書体 NP" w:cs="UD デジタル 教科書体 NP-R;UD デジタル 教科書体 NP" w:ascii="UD デジタル 教科書体 NP-R;UD デジタル 教科書体 NP" w:hAnsi="UD デジタル 教科書体 NP-R;UD デジタル 教科書体 NP"/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UD デジタル 教科書体 NP-R;UD デジタル 教科書体 NP" w:cs="ＭＳ 明朝;MS Mincho"/>
                <w:sz w:val="20"/>
              </w:rPr>
            </w:pPr>
            <w:r>
              <w:rPr>
                <w:rFonts w:eastAsia="UD デジタル 教科書体 NP-R;UD デジタル 教科書体 NP" w:cs="ＭＳ 明朝;MS Mincho" w:ascii="ＭＳ 明朝;MS Mincho" w:hAnsi="ＭＳ 明朝;MS Mincho"/>
                <w:sz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</w:rPr>
            </w:pPr>
            <w:r>
              <w:rPr>
                <w:rFonts w:ascii="UD デジタル 教科書体 NP-R;UD デジタル 教科書体 NP" w:hAnsi="UD デジタル 教科書体 NP-R;UD デジタル 教科書体 NP" w:cs="UD デジタル 教科書体 NP-R;UD デジタル 教科書体 NP" w:eastAsia="UD デジタル 教科書体 NP-R;UD デジタル 教科書体 NP"/>
              </w:rPr>
              <w:t>発注者名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eastAsia="UD デジタル 教科書体 NP-R;UD デジタル 教科書体 NP" w:cs="UD デジタル 教科書体 NP-R;UD デジタル 教科書体 NP" w:ascii="UD デジタル 教科書体 NP-R;UD デジタル 教科書体 NP" w:hAnsi="UD デジタル 教科書体 NP-R;UD デジタル 教科書体 NP"/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UD デジタル 教科書体 NP-R;UD デジタル 教科書体 NP" w:cs="ＭＳ 明朝;MS Mincho"/>
                <w:sz w:val="20"/>
              </w:rPr>
            </w:pPr>
            <w:r>
              <w:rPr>
                <w:rFonts w:eastAsia="UD デジタル 教科書体 NP-R;UD デジタル 教科書体 NP" w:cs="ＭＳ 明朝;MS Mincho" w:ascii="ＭＳ 明朝;MS Mincho" w:hAnsi="ＭＳ 明朝;MS Mincho"/>
                <w:sz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</w:rPr>
            </w:pPr>
            <w:r>
              <w:rPr>
                <w:rFonts w:ascii="UD デジタル 教科書体 NP-R;UD デジタル 教科書体 NP" w:hAnsi="UD デジタル 教科書体 NP-R;UD デジタル 教科書体 NP" w:cs="UD デジタル 教科書体 NP-R;UD デジタル 教科書体 NP" w:eastAsia="UD デジタル 教科書体 NP-R;UD デジタル 教科書体 NP"/>
              </w:rPr>
              <w:t>契約金額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ascii="UD デジタル 教科書体 NP-R;UD デジタル 教科書体 NP" w:hAnsi="UD デジタル 教科書体 NP-R;UD デジタル 教科書体 NP" w:cs="UD デジタル 教科書体 NP-R;UD デジタル 教科書体 NP" w:eastAsia="UD デジタル 教科書体 NP-R;UD デジタル 教科書体 NP"/>
                <w:sz w:val="20"/>
              </w:rPr>
              <w:t>（税込）</w:t>
            </w:r>
          </w:p>
        </w:tc>
      </w:tr>
      <w:tr>
        <w:trPr>
          <w:trHeight w:val="49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UD デジタル 教科書体 NP-R;UD デジタル 教科書体 NP" w:cs="ＭＳ 明朝;MS Mincho"/>
                <w:sz w:val="20"/>
              </w:rPr>
            </w:pPr>
            <w:r>
              <w:rPr>
                <w:rFonts w:eastAsia="UD デジタル 教科書体 NP-R;UD デジタル 教科書体 NP" w:cs="ＭＳ 明朝;MS Mincho" w:ascii="ＭＳ 明朝;MS Mincho" w:hAnsi="ＭＳ 明朝;MS Mincho"/>
                <w:sz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</w:rPr>
            </w:pPr>
            <w:r>
              <w:rPr>
                <w:rFonts w:ascii="UD デジタル 教科書体 NP-R;UD デジタル 教科書体 NP" w:hAnsi="UD デジタル 教科書体 NP-R;UD デジタル 教科書体 NP" w:cs="UD デジタル 教科書体 NP-R;UD デジタル 教科書体 NP" w:eastAsia="UD デジタル 教科書体 NP-R;UD デジタル 教科書体 NP"/>
              </w:rPr>
              <w:t>履行期間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8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ascii="UD デジタル 教科書体 NP-R;UD デジタル 教科書体 NP" w:hAnsi="UD デジタル 教科書体 NP-R;UD デジタル 教科書体 NP" w:cs="UD デジタル 教科書体 NP-R;UD デジタル 教科書体 NP" w:eastAsia="UD デジタル 教科書体 NP-R;UD デジタル 教科書体 NP"/>
                <w:sz w:val="20"/>
              </w:rPr>
              <w:t>　　年　　月　　日　～　　　　　年　　月　　日</w:t>
            </w:r>
          </w:p>
        </w:tc>
      </w:tr>
      <w:tr>
        <w:trPr>
          <w:trHeight w:val="549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UD デジタル 教科書体 NP-R;UD デジタル 教科書体 NP" w:cs="ＭＳ 明朝;MS Mincho"/>
                <w:sz w:val="20"/>
              </w:rPr>
            </w:pPr>
            <w:r>
              <w:rPr>
                <w:rFonts w:eastAsia="UD デジタル 教科書体 NP-R;UD デジタル 教科書体 NP" w:cs="ＭＳ 明朝;MS Mincho" w:ascii="ＭＳ 明朝;MS Mincho" w:hAnsi="ＭＳ 明朝;MS Mincho"/>
                <w:sz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</w:rPr>
            </w:pPr>
            <w:r>
              <w:rPr>
                <w:rFonts w:ascii="UD デジタル 教科書体 NP-R;UD デジタル 教科書体 NP" w:hAnsi="UD デジタル 教科書体 NP-R;UD デジタル 教科書体 NP" w:cs="UD デジタル 教科書体 NP-R;UD デジタル 教科書体 NP" w:eastAsia="UD デジタル 教科書体 NP-R;UD デジタル 教科書体 NP"/>
              </w:rPr>
              <w:t>業務概要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eastAsia="UD デジタル 教科書体 NP-R;UD デジタル 教科書体 NP" w:cs="UD デジタル 教科書体 NP-R;UD デジタル 教科書体 NP" w:ascii="UD デジタル 教科書体 NP-R;UD デジタル 教科書体 NP" w:hAnsi="UD デジタル 教科書体 NP-R;UD デジタル 教科書体 NP"/>
                <w:sz w:val="20"/>
              </w:rPr>
            </w:r>
          </w:p>
          <w:p>
            <w:pPr>
              <w:pStyle w:val="Normal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eastAsia="UD デジタル 教科書体 NP-R;UD デジタル 教科書体 NP" w:cs="UD デジタル 教科書体 NP-R;UD デジタル 教科書体 NP" w:ascii="UD デジタル 教科書体 NP-R;UD デジタル 教科書体 NP" w:hAnsi="UD デジタル 教科書体 NP-R;UD デジタル 教科書体 NP"/>
                <w:sz w:val="20"/>
              </w:rPr>
            </w:r>
          </w:p>
          <w:p>
            <w:pPr>
              <w:pStyle w:val="Normal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eastAsia="UD デジタル 教科書体 NP-R;UD デジタル 教科書体 NP" w:cs="UD デジタル 教科書体 NP-R;UD デジタル 教科書体 NP" w:ascii="UD デジタル 教科書体 NP-R;UD デジタル 教科書体 NP" w:hAnsi="UD デジタル 教科書体 NP-R;UD デジタル 教科書体 NP"/>
                <w:sz w:val="20"/>
              </w:rPr>
            </w:r>
          </w:p>
          <w:p>
            <w:pPr>
              <w:pStyle w:val="Normal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eastAsia="UD デジタル 教科書体 NP-R;UD デジタル 教科書体 NP" w:cs="UD デジタル 教科書体 NP-R;UD デジタル 教科書体 NP" w:ascii="UD デジタル 教科書体 NP-R;UD デジタル 教科書体 NP" w:hAnsi="UD デジタル 教科書体 NP-R;UD デジタル 教科書体 NP"/>
                <w:sz w:val="20"/>
              </w:rPr>
            </w:r>
          </w:p>
          <w:p>
            <w:pPr>
              <w:pStyle w:val="Normal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eastAsia="UD デジタル 教科書体 NP-R;UD デジタル 教科書体 NP" w:cs="UD デジタル 教科書体 NP-R;UD デジタル 教科書体 NP" w:ascii="UD デジタル 教科書体 NP-R;UD デジタル 教科書体 NP" w:hAnsi="UD デジタル 教科書体 NP-R;UD デジタル 教科書体 NP"/>
                <w:sz w:val="20"/>
              </w:rPr>
            </w:r>
          </w:p>
          <w:p>
            <w:pPr>
              <w:pStyle w:val="Normal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eastAsia="UD デジタル 教科書体 NP-R;UD デジタル 教科書体 NP" w:cs="UD デジタル 教科書体 NP-R;UD デジタル 教科書体 NP" w:ascii="UD デジタル 教科書体 NP-R;UD デジタル 教科書体 NP" w:hAnsi="UD デジタル 教科書体 NP-R;UD デジタル 教科書体 NP"/>
                <w:sz w:val="20"/>
              </w:rPr>
            </w:r>
          </w:p>
          <w:p>
            <w:pPr>
              <w:pStyle w:val="Normal"/>
              <w:jc w:val="left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eastAsia="UD デジタル 教科書体 NP-R;UD デジタル 教科書体 NP" w:cs="UD デジタル 教科書体 NP-R;UD デジタル 教科書体 NP" w:ascii="UD デジタル 教科書体 NP-R;UD デジタル 教科書体 NP" w:hAnsi="UD デジタル 教科書体 NP-R;UD デジタル 教科書体 NP"/>
                <w:sz w:val="20"/>
              </w:rPr>
            </w:r>
          </w:p>
        </w:tc>
      </w:tr>
      <w:tr>
        <w:trPr>
          <w:trHeight w:val="3034" w:hRule="atLeast"/>
        </w:trPr>
        <w:tc>
          <w:tcPr>
            <w:tcW w:w="9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817" w:hanging="817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20"/>
              </w:rPr>
            </w:pPr>
            <w:r>
              <w:rPr>
                <w:rFonts w:ascii="UD デジタル 教科書体 NP-R;UD デジタル 教科書体 NP" w:hAnsi="UD デジタル 教科書体 NP-R;UD デジタル 教科書体 NP" w:cs="UD デジタル 教科書体 NP-R;UD デジタル 教科書体 NP" w:eastAsia="UD デジタル 教科書体 NP-R;UD デジタル 教科書体 NP"/>
                <w:sz w:val="20"/>
              </w:rPr>
              <w:t xml:space="preserve">備考  </w:t>
            </w:r>
          </w:p>
          <w:p>
            <w:pPr>
              <w:pStyle w:val="Normal"/>
              <w:rPr/>
            </w:pPr>
            <w:r>
              <w:rPr>
                <w:rFonts w:ascii="UD デジタル 教科書体 NP-R;UD デジタル 教科書体 NP" w:hAnsi="UD デジタル 教科書体 NP-R;UD デジタル 教科書体 NP" w:cs="UD デジタル 教科書体 NP-R;UD デジタル 教科書体 NP" w:eastAsia="UD デジタル 教科書体 NP-R;UD デジタル 教科書体 NP"/>
              </w:rPr>
              <w:t>１　基準日は令和８年１月１日現在としてください。</w:t>
            </w:r>
          </w:p>
          <w:p>
            <w:pPr>
              <w:pStyle w:val="Normal"/>
              <w:ind w:left="214" w:hanging="214"/>
              <w:rPr/>
            </w:pPr>
            <w:r>
              <w:rPr>
                <w:rFonts w:ascii="UD デジタル 教科書体 NP-R;UD デジタル 教科書体 NP" w:hAnsi="UD デジタル 教科書体 NP-R;UD デジタル 教科書体 NP" w:cs="UD デジタル 教科書体 NP-R;UD デジタル 教科書体 NP" w:eastAsia="UD デジタル 教科書体 NP-R;UD デジタル 教科書体 NP"/>
              </w:rPr>
              <w:t>２　令和元年度から令和６年度までに完成した、自治体等における業務実績を５件以内で記入し、５件に満たない場合は空欄としてください。</w:t>
            </w:r>
          </w:p>
          <w:p>
            <w:pPr>
              <w:pStyle w:val="Normal"/>
              <w:ind w:left="214" w:hanging="214"/>
              <w:rPr/>
            </w:pPr>
            <w:r>
              <w:rPr>
                <w:rFonts w:ascii="UD デジタル 教科書体 NP-R;UD デジタル 教科書体 NP" w:hAnsi="UD デジタル 教科書体 NP-R;UD デジタル 教科書体 NP" w:cs="UD デジタル 教科書体 NP-R;UD デジタル 教科書体 NP" w:eastAsia="UD デジタル 教科書体 NP-R;UD デジタル 教科書体 NP"/>
              </w:rPr>
              <w:t>３　業務実績について、契約書の写し１部（契約件名、契約金額、契約当事者が表記されている部分）を提出してください。</w:t>
            </w:r>
          </w:p>
          <w:p>
            <w:pPr>
              <w:pStyle w:val="Normal"/>
              <w:rPr>
                <w:rFonts w:ascii="UD デジタル 教科書体 NP-R;UD デジタル 教科書体 NP" w:hAnsi="UD デジタル 教科書体 NP-R;UD デジタル 教科書体 NP" w:eastAsia="UD デジタル 教科書体 NP-R;UD デジタル 教科書体 NP" w:cs="UD デジタル 教科書体 NP-R;UD デジタル 教科書体 NP"/>
                <w:sz w:val="18"/>
              </w:rPr>
            </w:pPr>
            <w:r>
              <w:rPr>
                <w:rFonts w:eastAsia="UD デジタル 教科書体 NP-R;UD デジタル 教科書体 NP" w:cs="UD デジタル 教科書体 NP-R;UD デジタル 教科書体 NP" w:ascii="UD デジタル 教科書体 NP-R;UD デジタル 教科書体 NP" w:hAnsi="UD デジタル 教科書体 NP-R;UD デジタル 教科書体 NP"/>
                <w:sz w:val="18"/>
              </w:rPr>
            </w:r>
          </w:p>
        </w:tc>
      </w:tr>
    </w:tbl>
    <w:p>
      <w:pPr>
        <w:pStyle w:val="Normal"/>
        <w:ind w:right="84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UD デジタル 教科書体 N">
    <w:charset w:val="80"/>
    <w:family w:val="roman"/>
    <w:pitch w:val="default"/>
  </w:font>
  <w:font w:name="UD デジタル 教科書体 NP-R">
    <w:altName w:val="UD デジタル 教科書体 NP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ＭＳ Ｐゴシック" w:hAnsi="ＭＳ Ｐゴシック" w:eastAsia="ＭＳ Ｐゴシック" w:cs="ＭＳ Ｐゴシック"/>
      <w:b/>
      <w:color w:val="000099"/>
      <w:kern w:val="0"/>
      <w:sz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ＭＳ Ｐゴシック" w:hAnsi="ＭＳ Ｐゴシック" w:eastAsia="ＭＳ Ｐゴシック" w:cs="ＭＳ Ｐゴシック"/>
      <w:b/>
      <w:kern w:val="0"/>
      <w:sz w:val="24"/>
    </w:rPr>
  </w:style>
  <w:style w:type="character" w:styleId="Style12">
    <w:name w:val="段落フォント"/>
    <w:qFormat/>
    <w:rPr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1" w:hanging="2310"/>
    </w:pPr>
    <w:rPr/>
  </w:style>
  <w:style w:type="paragraph" w:styleId="2">
    <w:name w:val="本文インデント 2"/>
    <w:basedOn w:val="Normal"/>
    <w:qFormat/>
    <w:pPr>
      <w:ind w:left="2310" w:hanging="2310"/>
      <w:jc w:val="left"/>
    </w:pPr>
    <w:rPr/>
  </w:style>
  <w:style w:type="paragraph" w:styleId="3">
    <w:name w:val="本文インデント 3"/>
    <w:basedOn w:val="Normal"/>
    <w:qFormat/>
    <w:pPr>
      <w:ind w:left="420" w:hanging="1050"/>
    </w:pPr>
    <w:rPr/>
  </w:style>
  <w:style w:type="paragraph" w:styleId="Style13">
    <w:name w:val="日付"/>
    <w:basedOn w:val="Normal"/>
    <w:next w:val="Normal"/>
    <w:qFormat/>
    <w:pPr/>
    <w:rPr>
      <w:rFonts w:ascii="ＭＳ 明朝;MS Mincho" w:hAnsi="ＭＳ 明朝;MS Mincho"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lineRule="atLeast" w:line="336" w:before="100" w:after="100"/>
      <w:ind w:firstLine="24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4">
    <w:name w:val="ブロック"/>
    <w:basedOn w:val="Normal"/>
    <w:qFormat/>
    <w:pPr>
      <w:kinsoku w:val="false"/>
      <w:ind w:left="856" w:right="168" w:hanging="428"/>
    </w:pPr>
    <w:rPr>
      <w:rFonts w:ascii="ＭＳ 明朝;MS Mincho" w:hAnsi="ＭＳ 明朝;MS Mincho" w:cs="ＭＳ 明朝;MS Mincho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">
    <w:name w:val="Header"/>
    <w:basedOn w:val="Normal"/>
    <w:pPr>
      <w:keepNext w:val="false"/>
      <w:pageBreakBefore w:val="false"/>
      <w:widowControl w:val="false"/>
      <w:tabs>
        <w:tab w:val="clear" w:pos="840"/>
        <w:tab w:val="center" w:pos="4252" w:leader="none"/>
        <w:tab w:val="right" w:pos="8504" w:leader="none"/>
      </w:tabs>
      <w:suppressAutoHyphens w:val="false"/>
      <w:overflowPunct w:val="true"/>
      <w:autoSpaceDE w:val="true"/>
      <w:snapToGrid w:val="false"/>
      <w:spacing w:lineRule="auto" w:line="240" w:before="0" w:after="0"/>
      <w:ind w:left="0" w:right="0" w:hanging="0"/>
      <w:jc w:val="both"/>
    </w:pPr>
    <w:rPr>
      <w:rFonts w:ascii="ＭＳ 明朝;MS Mincho" w:hAnsi="ＭＳ 明朝;MS Mincho" w:eastAsia="ＭＳ 明朝;MS Mincho" w:cs="ＭＳ 明朝;MS Mincho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w w:val="100"/>
      <w:kern w:val="2"/>
      <w:position w:val="0"/>
      <w:sz w:val="21"/>
      <w:sz w:val="21"/>
      <w:u w:val="none"/>
      <w:shd w:fill="auto" w:val="clear"/>
      <w:vertAlign w:val="baseline"/>
      <w:em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5T02:14:00Z</dcterms:created>
  <dc:creator>和光市</dc:creator>
  <dc:description/>
  <cp:keywords/>
  <dc:language>en-US</dc:language>
  <cp:lastModifiedBy>遠藤亜美</cp:lastModifiedBy>
  <cp:lastPrinted>2018-05-24T18:07:00Z</cp:lastPrinted>
  <dcterms:modified xsi:type="dcterms:W3CDTF">2026-01-13T05:09:00Z</dcterms:modified>
  <cp:revision>4</cp:revision>
  <dc:subject/>
  <dc:title>下新倉保育クラブの指定管理者の公募要領</dc:title>
</cp:coreProperties>
</file>